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Традиции и современность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естный ход в Симбирске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ши предки видели смысл своей жизни в исполнении Заповедей Божиих и вере в Промысл Божий о Земле Русской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Я надеюсь, сударь батюшка,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Спаса, на Пречистого,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Мать Божию, Богородицу,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всю силу небесную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i/>
          <w:iCs/>
          <w:sz w:val="28"/>
        </w:rPr>
        <w:t>На книгу Евангелия…»</w:t>
      </w:r>
    </w:p>
    <w:p>
      <w:pPr>
        <w:pStyle w:val="Normal"/>
        <w:spacing w:lineRule="auto" w:line="360"/>
        <w:ind w:left="708" w:firstLine="567"/>
        <w:jc w:val="both"/>
        <w:rPr>
          <w:sz w:val="28"/>
        </w:rPr>
      </w:pPr>
      <w:r>
        <w:rPr>
          <w:sz w:val="28"/>
        </w:rPr>
        <w:t>(Древнерусская песня)</w:t>
      </w:r>
    </w:p>
    <w:p>
      <w:pPr>
        <w:pStyle w:val="Normal"/>
        <w:spacing w:lineRule="auto" w:line="360"/>
        <w:ind w:left="70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Руси всегда любили крестные ходы, народная вера в благодатную действенность крестного хода была безграничной. Что такое крестный ход? Это открытое исповедание веры. Это покаяние и стремление молитвенными трудами привлечь к себе благодать Божи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есною 1847 года, когда всюду разносились вести о приближении грозной и беспощадной гостьи – холеры, Симбирские граждане в покаянном сокрушении, «движимые», как говорит современник, «чувством веры», решились обратиться с молитвами о помиловании к Пресвятой Богородице пред Её Жадовской-Казанской чудотворной иконою. Бывшему тогда епископу Симбирскому Феодосию они писали: «Мы имеем усерднейшее желание, чтобы находящаяся в пустыни чудотворная икона Божией Матери ежегодно была приносима в определённое время в город Симбирск и оставалась здесь, для почтения всех жителей подобающим поклонением, не менее одного месяца». Преосвященный об этом святом желании граждан города Симбирска написал в Святейший Синод. И тот, «не находя препятствий к удовлетворению сего благочестивого желания, определением 23 мая 1847 года заключил разрешить на будущее время ежегодное перенесение из Жадовской пустыни в Симбирск чудотворной иконы Божией Матери. 28 июня решение это удостоилось Высочайшего утверждения Государя Императора Николая Павлович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решено было приносить в город икону ежегодно в первый после 23 мая воскресный день. И с 1848 по 1926 год крестный ход с этой иконой ежегодно совершался. Эпидемии холеры больше не было. По выражению симбирской инокини Иоанны, у большинства сейчас «холера в мозгах» – т.е. жизнь без Бога. Ульяновская область, как и Россия в целом, находится в затяжном социально-экономическом кризисе. Это подтверждает протестное голосование на выборах 1999, 2003, 2004 годов, – предверие социального взрыва. Ульяновская область занимает 1 место по безработице, преступности, СПИДу в Поволжье… И вокруг этой области идолы – памятники Ленину, Марксу, их портреты, есть даже мемориальная Ленинская зона. Статуи, барельефы вождю «украшают» здания, кабинеты администрации области, города, районов, Законодательного собрания. Великая русская река Волга рядом, но и она, и весь народ вокруг погибают от идолопоклонства в душах люд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обществе созрело решение. Не пора ли нам возродить ежегодный крестный ход с Казанской иконой Божией Матери, а всех идолов убрать с глаз долой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 вот по благословению архиепископа Симбирского и Мелекесского Прокла, в мае-июне 2004 года прошёл первый крестный ход после долгого переры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езде икону встречали со слезами и умилением, торжественно и благоговейно. В приходах Тереньга, Большие Ключищи верующие прямо на дороге падали ниц на колени на протяжении 600-800 м, и носилки с Чудотворной Казанской иконой Божией Матери Жадовской обители проходили над ними. Вокруг солнца появлялся «золотой обруч». Это чудо видели все присутствующие. Когда служилась литургия, солнце играло ярче. В посёлке Сурском верующие просили дождя, и он им был дарован. Под иконой проносили бесноватых, парализованных, её заносили в школы, детские дома, детские сады, администрации, суды, в дома болящих…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вятой образ постоянно сопровождала группа молитвенников и певчих в 50 человек. Они молились за землю Симбирскую, за Святую Русь, за нас, грешных: «Заступнице усердная, Мати Господа Вышняго…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езде радушно принимали участников крестного хода, кормили и давали ночлег, а они, в свою очередь, – запасами своих продуктов кормили детей-сирот, школьников, кадетов, дарили им иконы, молитвенн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иходах Молвино, Тереньга, Арское икону встречали десантники, морская пехота, моряки и салютовали ей из руж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7 мая на самолёте ЯК-40, безвозмездно предоставленном компанией «Волга-Днепр», был совершён воздушный крестный ход вокруг всей Ульяновской области во главе с Владыкой Проклом и духовенством, с чтением акафиста Пресвятой Богородице в честь её Чудотворной иконы Казанской из Жадовской обители и песнопениями. Все мы почувствовали, что на Симбирской земле как бы светлее стало и легче дышать. По окончанию полёта Владыка Прокл сказал: «Что невозможно человеку, возможно Богу», ведь антироссийские, антиправославные силы на родине Ленина неоднократно пытались сорвать крестный ход…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шу всех православных России горячо помолиться за дарование духовного здоровья нашей области, за скорейшее воссоздание Свято-Троицкого кафедрального собора, построенного в 1841 году в честь победы русского оружия в войне 1812 года и в память нашего Симбирского ополч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шу сердечных молитв ваших о том, чтобы Симбирску вернули его историческое название, а Симбирский крестный ход стал ежегодным и в нём бы участвовали верующие со всей России, как это было прежд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обходимо, чтобы крестные ходы опоясали всю нашу Родину – Русскую Землю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ладимир Иванович КОННОВ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Желающим совершить паломничество в Жадовский Богородице-Казанский мужской монастырь к Чудотворной Жадовской иконе Божией Матери и к её святому источнику, а также помочь восстановлению сей обители и желающим участвовать в Крестном Ходу сообщаем адрес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33731 Ульяновская обл., Барышевский р-н, с. Самородк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л.: 8 (84253) 6-45-88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л. в Ульяновске: 8 (8422) 32-11-87, 32-80-85, 45-18-91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  <w:t>Начало крестного хода – 22 мая (нового стиля) в 10-00. Заезд участников в Богородице-Казанский мужской монастырь с 21 ма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  <w:t>Торжественная встреча Чудотворной иконы в городе Ульяновске состоится 29 мая в 8 часов 15 минут на Соборной площад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29:00Z</dcterms:created>
  <dc:creator>Конновы</dc:creator>
  <dc:description/>
  <dc:language>en-US</dc:language>
  <cp:lastModifiedBy>Александр</cp:lastModifiedBy>
  <cp:lastPrinted>2007-02-14T13:21:00Z</cp:lastPrinted>
  <dcterms:modified xsi:type="dcterms:W3CDTF">2007-03-02T07:29:00Z</dcterms:modified>
  <cp:revision>2</cp:revision>
  <dc:subject/>
  <dc:title>Скорая помощница,</dc:title>
</cp:coreProperties>
</file>